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3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4-IP.03-28-001/16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8.06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 Karty  oceny  kryteriów  merytorycznych  punktowych  i  premiujących  wyboru  projektów  w  ramach Działania  1.4  Nowe modele biznesowe i ekspansja Poddziałania 1.4.4 Internacjonalizacja MŚP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I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76"/>
        <w:gridCol w:w="4292"/>
        <w:gridCol w:w="1701"/>
        <w:gridCol w:w="5809"/>
      </w:tblGrid>
      <w:tr>
        <w:trPr>
          <w:trHeight w:val="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KALA PUN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ZYZNANA PUNKTACJA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ASADNIENIE EKSPERTA</w:t>
            </w:r>
          </w:p>
        </w:tc>
      </w:tr>
      <w:tr>
        <w:trPr>
          <w:trHeight w:val="526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UNKTOWE</w:t>
            </w:r>
          </w:p>
        </w:tc>
      </w:tr>
      <w:tr>
        <w:trPr>
          <w:trHeight w:val="69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spacing w:lineRule="auto" w:line="276"/>
              <w:ind w:left="709" w:hanging="70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maksymalnie). 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wpływ na eliminowanie negatywnego wpływu zagrożeń i/lub wpływ na wykorzystanie szans zdiagnozowanych w analizie SWOT dla danej inteligentnej specjalizacji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pływ na wzmocnienie silnych stron i/lub eliminację słabych stron zdiagnozowanych w analizie SWOT dla danej inteligentnej specjalizacji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dyfuzję wyników projektu  na więcej niż jeden podmiot działający w obszarze danej inteligentnej specjalizacji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stworzenie w wyniku projektu możliwości eksportowych w ramach danej specjalizacji i/lub generowanie potencjalnego wzrostu współpracy w europejskich łańcuchach wartości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pływ na kreowanie współpracy pomiędzy środowiskiem naukowym, biznesowym, otoczeniem biznesu, administracją w obrębie co najmniej jednej specjalizacji  w wyniku realizacji projektu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w ramach kryterium sumują się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23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ziom wkładu własneg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łasnego wg następującej punktacj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0 pkt – 50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3 pkt – pow. 50-52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4 pkt – pow. 52-54%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548DD4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5 pkt – pow. 5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3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zrost zatrudnienia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 planowany w wyniku realizacji projektu wzrost zatrudnienia u Wnioskodawcy (w przypadku projektów partnerskich liczone łącznie dla wszystkich partnerów). Aby otrzymać punkty w tym kryterium projekt musi wykazać wzrost zatrudnienia netto. Oznacza to, że wzr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1"/>
                <w:szCs w:val="21"/>
              </w:rPr>
              <w:t>zatrudnienia w wyniku realizacji projektu może mieć miejsce wyłącznie w przypadku jednoczesnego utrzymania poziomu zatrudnienia wykazanego jako podstawa wyliczenia wzrostu. Wzrost liczony jest na koniec realizacji projektu w porównaniu do ostatniego roku obrotowego przed dniem złożenia wniosku o dofinansowanie. Do zatrudnienia wliczane są wszystkie etaty z wyłączeniem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zatrudnionych na podstawie umowy o dzieło lub umowy zlecenia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wykonujących pracę nakładczą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uczniów, którzy zawarli z firmą umowę o naukę zawodu lub przyuczenie do wykonywania pracy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osób korzystających w trakcie ostatnich 12 miesięcy z bezpłatnych urlopów wychowawczych w wymiarze powyżej 3 miesięc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do 1 etat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pow. 1 do 4 eta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pkt – pow. 4 do 6 etatów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6 pkt – pow. 6 eta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43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zrost przychodów z eksportu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kt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łożone przez Wnioskodawcę we wniosku 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dofinansowanie przychody ze sprzedaży na eksport w wyniku realizacji projektu (w okresie 12 miesięcy od zakończenia realizacji projektu) liczone jako % przychodów firmy w ostatnim roku obrotowym przed złożeniem Wniosku o dofinansowani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do 3 %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2 pkt – pow. 3 % do 3,5 %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pow. 3,5 % do 4%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pow. 4% do 5%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pkt – pow.  5 %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40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sięg internacjonalizacji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kt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terytorialny zasięg internacjonalizacji działalności przedsiębiorstwa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Jeden Kraj Unii Europejskiej (nie licząc Polski)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 pkt –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Kraje Unii Europejskiej –więcej niż 1 -nie licząc Polski)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 pkt –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Jeden Kraj Europy nie należący do Unii Europejskiej)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6 pkt –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Kraje Europy nie należące do Unii Europejskiej-wiecej niż 1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 pkt –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Jeden Kraj spoza Europy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6 pkt –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Kraje spoza Europy – więcej niż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arządzanie jakością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do 2 punktów (maksymalnie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, czy wnioskodawca posiada certyfikaty jakości, co gwarantuje pozytywne efekty realizacji projektu. Kryterium uznaje się za spełnione, jeżeli Wnioskodawca w momencie złożenia wniosku o dofinansowanie posiada akredytowany certyfikat jakości zgodny z normą ISO 9001, akredytowany certyfikat Systemu Zarządzania Bezpieczeństwem 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Higieną Pracy zgodny z wymaganiami OHSAS 18001 lub PN-N-18001 lub akredytowany certyfikat Systemu Zarządzania Środowiskowego zgodny z wymaganiami normy ISO 14001 lub rozporządzeniem EMA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brak certyfikatów lub ważność przedłożonego certyfikatu upłynęła przed dniem złożenia wniosku o dofinansowanie</w:t>
            </w:r>
          </w:p>
          <w:p>
            <w:pPr>
              <w:pStyle w:val="Normal"/>
              <w:spacing w:lineRule="auto" w:line="276"/>
              <w:ind w:left="215" w:hanging="215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udokumentowane posiadanie certyfikatu jakośc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nacjonalizacja produktów / usług o wysokiej intensywności B+R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do 3 punktów (maksymalnie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, czy internacjonalizację produktów / usług prowadzą podmioty działające w sektorach o dużej „intensywności B+R” (wysokiej lub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średniowysokiej techniki według klasyfikacji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ECD).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większość partnerów eksportujących produkty / usługi należy do sektorów innych niż wysokiej i średniowysokiej techniki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większość partnerów eksportujących produkty / usługi produktów / usług należy do sektorów wysokiej i średniowysokiej tech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27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pływ na rozwiązanie wszystkich zdiagnozowanych problemów kluczowych interesariuszy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.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przyczynia się do rozwiązania wybranych problemów kluczowych interesariuszy w obszarze objętym projektem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przyczynia się do rozwiązania wszystkich zdiagnozowanych problemów kluczowych interesariuszy w obszarze objętym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 komplementarnych celów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ealizowanie przez projekt kilku różnych, ale uzupełniających się celów wynikających z analizy sytuacji problemowej. W ramach kryterium można przyznać następujące punkt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realizuje jeden cel</w:t>
            </w:r>
          </w:p>
          <w:p>
            <w:pPr>
              <w:pStyle w:val="Normal"/>
              <w:spacing w:lineRule="auto" w:line="276"/>
              <w:ind w:left="215" w:hanging="215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projekt realizuje kilka uzupełniających się celów wymagających odrębnych dział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REMIUJĄCE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odność projektu z zasadami horyzontalnymi wynikającymi z RPO WiM 2014-202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 kryterium wykorzystania nowoczesnych technologii informacyjno-komunikacyjnych (TIK)</w:t>
            </w:r>
          </w:p>
        </w:tc>
      </w:tr>
      <w:tr>
        <w:trPr>
          <w:trHeight w:val="5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kt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projekt nie wykorzystuje nowoczesnych technologii informacyjno-komunikacyjnych (TIK)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dzięki projektowi zostanie przygotowane zostaną systemy informatyczne i zwiększy się zdolność do ich użytkowania i/lub nastąpi wykorzystanie usług telekomunikacyjnych do przekazywania i zdalnego przetwarzania inform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um odprowadzania podatków na terenie województwa warmińsko-mazurskiego w obszarze realizacji projektu  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0" w:hanging="43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kt: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nioskodawca i/lub partnerzy (jeśli dotyczy) nie odprowadza lub nie będzie odprowadzać żadnego z powyższych podatków w województwie warmińsko-mazurskim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Wnioskodawca i/lub partnerzy (jeśli dotyczy) odprowadza lub będzie odprowadzać w województwie warmińsko-mazurskim jeden podatek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2 pkt -  Wnioskodawca i/lub partnerzy (jeśli dotyczy) odprowadza lub będzie odprowadzać w województwie warmińsko-mazurskim dwa podatki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wyboru  projektów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3 pkt - Wnioskodawca i/lub partnerzy (jeśli dotyczy) odprowadza lub będzie odprowadzać w województwie warmińsko-mazurskim trzy lub więcej podatków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Punkty nie podlegają sumow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komunikacji z interesariuszami</w:t>
            </w:r>
          </w:p>
        </w:tc>
      </w:tr>
      <w:tr>
        <w:trPr>
          <w:trHeight w:val="152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 partnerzy (jeśli dotyczy) nie zapewnili komunikacji z interesariuszami projektu w sposób opisany w ramach  </w:t>
            </w:r>
            <w:r>
              <w:rPr>
                <w:rFonts w:cs="Arial" w:ascii="Arial" w:hAnsi="Arial"/>
                <w:sz w:val="21"/>
                <w:szCs w:val="21"/>
              </w:rPr>
              <w:t xml:space="preserve">Karty  z  definicjami  kryteriów  merytorycznych  punktowych  i  premiujących  wyboru  projektów </w:t>
            </w:r>
          </w:p>
          <w:p>
            <w:pPr>
              <w:pStyle w:val="Normal"/>
              <w:spacing w:lineRule="auto" w:line="276"/>
              <w:ind w:left="356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 Wnioskodawca i partnerzy (jeśli dotyczy) zapewnili komunikacji z interesariuszami projektu w opisany w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efektywne i racjonalne wykorzystywanie zasobów naturalnych oraz stosowanie rozwiązań przyjaznych środowisku</w:t>
            </w:r>
          </w:p>
        </w:tc>
      </w:tr>
      <w:tr>
        <w:trPr>
          <w:trHeight w:val="30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stosowania klauzul społecznych w zamówieniach</w:t>
            </w:r>
          </w:p>
        </w:tc>
      </w:tr>
      <w:tr>
        <w:trPr>
          <w:trHeight w:val="124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" w:hanging="5"/>
              <w:rPr/>
            </w:pPr>
            <w:r>
              <w:rPr>
                <w:rFonts w:eastAsia="Calibri" w:cs="Arial" w:ascii="Arial" w:hAnsi="Arial"/>
                <w:bCs/>
                <w:sz w:val="21"/>
                <w:szCs w:val="21"/>
                <w:lang w:eastAsia="en-US"/>
              </w:rPr>
              <w:t>Projekt w tym kryterium może otrzymać od 0 do 6 pkt.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jest realizowany w partnerstwie lub innej formie współpracy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Wnioskodawca opracował strategię inwestycyjną dotyczącą internacjonalizacji działalności swojego przedsiębiorstwa w ramach Działania 1.2 Programu Operacyjnego Polska Wschodnia 2014-2020, a projekt jest elementem jej wdrażania.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punkty sumują się do 6 pk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2 punkty (maksymalnie)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Wnioskodawca i/lub partnerzy (jeśli dotyczy) zrealizowali (zakończyli i rozliczyli) przynajmniej jeden  podobny projekt lub przedsięwzięcie współfinansowane ze środków europejskich od roku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Innowacyjność technologii i implementowanych rozwiązań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,2 lub 3 punkty (maksymalnie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Ocenie podlega poziom innowacji produktowej/ procesowej powstałej w wyniku realizacji projektu (oceniane na podstawie załączonej do wniosku o dofinansowanie opinii o innowacyjności).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-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dostosowaniu do potrzeb rynku zagranicznego w ramach projektu podlega nowy lub znacznie ulepszony (w ciągu ostatnich 3 lat) produkt / proces (innowacja produktowa / procesowa o skali co najmniej krajowej)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 pkt -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po dostosowaniu produktu / procesu do potrzeb zagranicznego rynku w ramach projektu, powstanie innowacja produktowa / procesowa o skali co najmniej krajowej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Punkty nie podlegają sumow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38:00Z</dcterms:created>
  <dc:creator>WMARR</dc:creator>
  <dc:description/>
  <cp:keywords/>
  <dc:language>en-US</dc:language>
  <cp:lastModifiedBy>Ela Michalczyk</cp:lastModifiedBy>
  <cp:lastPrinted>2010-11-04T10:49:00Z</cp:lastPrinted>
  <dcterms:modified xsi:type="dcterms:W3CDTF">2016-06-28T12:34:00Z</dcterms:modified>
  <cp:revision>18</cp:revision>
  <dc:subject/>
  <dc:title>Olsztyn 27</dc:title>
</cp:coreProperties>
</file>